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pl-PL"/>
        </w:rPr>
        <w:t>O P I S    T E C H N I C Z N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do projektu architektoniczno - budowlaneg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Z a k r e s    o p r a c o w a n i 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ab/>
        <w:t>Budowa ci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gów komunikacyjnych na osiedlu Prabuckim w  msc. Susz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>- ul. Wyszy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skiego , Gd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ska , Sucharskiego ; Konstytucji 3-go Maja ; Staffa ;       </w:t>
        <w:tab/>
        <w:t xml:space="preserve">Sikorskiego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.1. bra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 drogowa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- przebudowa dróg 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- przebudowa chodników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budowa zjazdów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budowa parkingu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 uzup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ienie kanalizacji deszczowej  </w:t>
        <w:tab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- oznakowanie docelowe ulic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ab/>
        <w:t xml:space="preserve">- zagospodarowanie zieleni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120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inwestor  -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 Inwestor :  U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>d Gminy i Miasta  , 14-240 Susz , ul. Wybickiego 6</w:t>
      </w:r>
    </w:p>
    <w:p>
      <w:pPr>
        <w:pStyle w:val="Normal"/>
        <w:ind w:left="42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Normal"/>
        <w:ind w:left="420" w:right="0" w:hanging="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 o d s t a w a    o p r a c o w a n i 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pomiary uzup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pod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dy geodezyjne w skali 1: 5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warunki techniczne Dz U nr 430 / 1999 r z dnia 02.03.1999 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stawa nr 414 z dnia 07.07.1994r Prawo budowlane (Dz. U.nr 89/1994r)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ozpor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zenie Ministra Ochrony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odowiska Zasobów Naturalnych i 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ictwa z dnia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5.11.1991r. W sprawie klasyfikacji wód oraz warunków jakim odpowia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eki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prowadzane do wód i ziemi (Dz. U. Nr 116 poz 503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stawa z dnia 27 kwietnia 2001r Prawo ochrony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odowiska (Dz. U. Nr 62 poz 627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ozpor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zenie Ministra Transportu i Gospodarki Morskiej z dnia 30.05.2000r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sprawie warunków technicznych jakim powinny odpowia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drogowe obiekty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i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nierskie i ich usytuowanie (Dz. U. Nr 63 poz 735 z dnia 3.08.2000r)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zlecenie od Urz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du Gminy i Miasta Susz , temat: Budowa ci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ą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 xml:space="preserve">gów komunikacyjnych na osiedlu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Prabuckim: - ul. Wyszy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ń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skiego , Gda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>ń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 xml:space="preserve">ska , Sucharskiego , Konstytucji 3-go Maja , Staffa 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  <w:t xml:space="preserve">Sikorskiego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single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S t a n    i s t n i e j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ą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c 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3.1. Parametry techniczne u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-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>ul. Wyszy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>skiego , Gd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>ska , Sucharskiego , Konstytucji 3-go Maja , Staffa , Sikorskie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droga klasy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ab/>
        <w:tab/>
        <w:tab/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D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- kategoria ruchu</w:t>
        <w:tab/>
        <w:tab/>
        <w:tab/>
        <w:t xml:space="preserve">   KR 1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- pr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dk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projektowa</w:t>
        <w:tab/>
        <w:tab/>
        <w:t xml:space="preserve">Vp= 30 km/h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 ob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nie</w:t>
        <w:tab/>
        <w:tab/>
        <w:tab/>
        <w:tab/>
        <w:t>100 kN/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szer. jezdni</w:t>
        <w:tab/>
        <w:tab/>
        <w:tab/>
        <w:t xml:space="preserve">              5.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- szer. chodniki                               1,50 – 2,00 m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3.2. Na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nie ruch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Na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nie ruchu m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 na projektowanych ulicach. Ulice Gd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ska , Sucharskiego , </w:t>
        <w:tab/>
        <w:t>Konstytucji 3-go Maja , Staffa , Sikorskiego wys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puje ruch samochodów osobowych – dojazd </w:t>
        <w:tab/>
        <w:t>do budynków jednorodzinnych. Na ulicy Wyszy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skiego oprócz samochodów osobowych , </w:t>
        <w:tab/>
        <w:t>wys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puje ruch samochodów c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kich oraz sprz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tu rolniczego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Wg „Analizy bezpiecz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stwa ruchu drogowego” z roku 2005 z roz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adu zdarz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drogowych w latach 1999 – 2004 wynika , 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na obszarze ob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tym przebudow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zanotowano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znikom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il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kolizji , wy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tek stanowi skrzy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wanie ulicy Wyszy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skiego z DW 521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W/w skrzy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wanie zostanie ob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te w projekcie przebudowy DW 521 wykonane przez </w:t>
        <w:tab/>
        <w:t>firm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</w:t>
        <w:tab/>
        <w:t xml:space="preserve">„IGO Polska”.     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3.3. Nawierzchnia jezdni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Ulica Wyszy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skiego ma nawierzchnie gruntow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, pozost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 ulice m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nawierzchnie </w:t>
        <w:tab/>
        <w:t>utwardzone wykonane z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 betonowych drogowych gr. 12 cm – 15 cm. Wid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liczne s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kania </w:t>
        <w:tab/>
        <w:t>oraz zklawiszowanie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 drogowych. Podczas opadów deszczu powst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zastoiska wody.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Nawierzchnia dróg ograniczona jest z obu stron kraw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nikami betonowymi.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3.5. Chodniki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Na projektowanych ulicach  istnie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ce chodniki m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nawierzch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utwardzon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z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ek betonowych 35x35x5 oraz 50x50x7 u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onych na podsypce piaskowej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Nawierzchnia chodników ograniczona jest z obu stron obrz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ami betonowymi.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3.6. Zjazd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Na projektowanych ulicach istnie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ce zjazdy m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nawierzch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utwardzon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z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ek betonowych 50x50x7 , z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 drogowych – trylinki u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onych na podsypce  piaskowej , </w:t>
        <w:tab/>
        <w:t xml:space="preserve">oraz „betonu lanego na mokro”. Nawierzchnia zjazdów od strony ulicy ograniczona jest </w:t>
        <w:tab/>
        <w:t>kraw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nikami betonowymi a od strony posesji obrz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ami betonowymi.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3.7. Parkingi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Na projektowanych ulicy Sikorskiego istnie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cy parking m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nawierzch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utwardzon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z 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t betonowych jomb u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onych na podsypce piaskowej , Nawierzchnia parkingu od strony </w:t>
        <w:tab/>
        <w:t>chodnika ograniczona jest kraw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nikami betonowymi. Parking zawiera ok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o 4 stanowiska na </w:t>
        <w:tab/>
        <w:t>samochody osobowe. Stanowiska do parkowanie nie s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wydzielone.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3.8. Odwodnienie ulic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ab/>
        <w:t>Na obszarze przebudowy istnieje si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miejska kanalizacji deszczowej. Wody opadowe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>z jezdni , chodników , oraz terenu przyleg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go s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w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powierzchniowo poprzez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padki </w:t>
        <w:tab/>
        <w:t>po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e i poprzeczne do w/w sieci. Na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na odcinku 0+000 – 0+230 brak jest </w:t>
        <w:tab/>
        <w:t>kanalizacji deszczowej , wody opadowe sp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w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owierzchniowo do zbiornika odp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wowego </w:t>
        <w:tab/>
        <w:t xml:space="preserve">zlokalizowanego przy ul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kowej w kierunku msc. Karolewo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 a r u n k i    g r u n t o w o - w o d n 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4.1.Grunt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Na odcinku przebudowy wyst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grunty piaszczyste, przemieszane z glin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piaszczyst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4.2. Wod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Poziom wód gruntowych na przew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ej c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 omawianej drogi  znajduj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s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g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iej 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2,0 m od poziomu nawierzchni.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4.3. Na podstawie bad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zakwalifikowano pod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 do grupy n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n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c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G2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5.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U k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a d   p r o j e k t o w 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5.1. Zakres opracowania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budowa ulic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–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</w:t>
        <w:tab/>
        <w:tab/>
        <w:t xml:space="preserve">0,915 km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kategoria ruchu KR 3  , powierzchnia pasa drogowego 1,1897ha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–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a</w:t>
        <w:tab/>
        <w:tab/>
        <w:tab/>
        <w:t>0,249 km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kategoria ruchu KR 1 , powierzchnia pasa drogowego 0,2969 ha </w:t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– ul. Sucharskiego</w:t>
        <w:tab/>
        <w:tab/>
        <w:t>0,262 km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kategoria ruchu KR 1 , powierzchnia pasa drogowego 0,3133 ha </w:t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– ul. Konstytucji 3 Maja</w:t>
        <w:tab/>
        <w:t xml:space="preserve">0,180 km 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kategoria ruchu KR 1 , powierzchnia pasa drogowego 0,2239 ha</w:t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– ul. Staffa</w:t>
        <w:tab/>
        <w:tab/>
        <w:tab/>
        <w:t>0,365 km</w:t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   - kategoria ruchu KR 1 , powierzchnia pasa drogowego 0,7429 ha </w:t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708" w:right="0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– ul. Sikorskiego</w:t>
        <w:tab/>
        <w:tab/>
        <w:t>0,287 km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kategoria ruchu KR 1 , powierzchnia pasa drogowego 0,4774 ha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- uzupe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ienie kanalizacji deszczow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) – projektowane nowe wpusty uliczn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1 ; WP2 ; WP3 ; WP4 ; WP5 ; WP6 ; WP7 ; WP8 ; WP9 ; WP10 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P11 ; WP12; WP13 ; WP14 ; WP15 ; WP16 ; WP17 ; WP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 Sucharskiego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21 ; WP22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 Konstytucji 3-go Maja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29 ; WP30 ; WP31; WP32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 Staffa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35 ; WP36 ; WP37; WP38 ; WP39 ; WP40 ; WP41 ; WP43 ; WP44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 Sikor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45 ; WP46 ; WP47; WP48 ; WP49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) –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e wpusty uliczne do przebudowy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25 ; WP26 ; WP27 ; WP28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 Sucharskiego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23 ; WP24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 Konstytucji 3-go Maja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33 ; WP34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 Staffa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- WP42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) – studnie 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onne z przelewem do rowu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15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S1 ; S2 ; S3 ;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) – studnie rewizyjn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12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 - S4 , S5 ; S6 ; S7 , S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. Sikorskiego - S9 ;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) – kolektor PCV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3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e) – przykanaliki PCV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2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-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. Sikor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- ul. Konstytucji 3-go Maj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. Staff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. Suchar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 f) – przepust pod zjazdem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3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ul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zagospodarowanie zielen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) – zagospodarowanie trawnikó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. Sikor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- ul. Konstytucji 3-go Maj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. Staff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ul. Suchar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) – zagospodarowanie skarp rowu 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uram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5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.2. Prognoza ruchu po przebudowie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rzebudowa ulic nie w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nie na zmian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na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nia ruchu na c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m osiedlu Prabucki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Zmiana nawierzchni dróg wp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ynie na zmniejszenie na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enia h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asu , oraz zmniejszenie emisji </w:t>
        <w:tab/>
        <w:t>spalin na obszarze przebudowy. Po przebudowie zw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kszy s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bezpiecz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stwo ruchu pieszych.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P l a n   s y t u a c y j n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6.1</w:t>
      </w:r>
      <w:r>
        <w:rPr>
          <w:rFonts w:eastAsia="Times New Roman CE" w:cs="Times New Roman CE" w:ascii="Times New Roman CE" w:hAnsi="Times New Roman CE"/>
          <w:sz w:val="24"/>
          <w:szCs w:val="24"/>
        </w:rPr>
        <w:t>. Ulica Wyszy</w:t>
      </w:r>
      <w:r>
        <w:rPr>
          <w:rFonts w:eastAsia="Times New Roman CE" w:cs="Times New Roman CE" w:ascii="Times New Roman CE" w:hAnsi="Times New Roman CE"/>
          <w:sz w:val="24"/>
          <w:szCs w:val="24"/>
        </w:rPr>
        <w:t>ń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kiego 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0+000 – 0+353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6,00 m w km 0+353 – 0+91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915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lokalizacja chodnika w km 0+353 – 0+915 po prawej stronie jezdni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1 -  WP20 – 20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studnie rewizyjne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 120 cm – 5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tudnie ch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onne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r 150 cm z przelewem – 3sz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kolektor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30 cm - 66,00 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94,0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przepust pod zjazdem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r. 30 cm – 8,00 mb</w:t>
        <w:tab/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e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karpy o nachyleniu do 1:1,5 zagospodarowan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owy drogowe umocnione p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tami 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urowymi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6.2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. Ulica Gd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ska  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249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25 -  WP28 – 4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11,5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e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karpy o nachyleniu do 1:1,5 zagospodarowan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6.3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. Ulica Sucharskiego 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262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21 -  WP24 – 4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16,5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e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    - skarpy o nachyleniu do 1:1,5 zagospodarowan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6.4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. Ulica Konstytucji 3-go Maja  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180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29 -  WP34 – 6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30,5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    - skarpy o nachyleniu do 1:1,5 zagospodarowan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ind w:left="795" w:right="0" w:hanging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</w:t>
      </w:r>
    </w:p>
    <w:p>
      <w:pPr>
        <w:pStyle w:val="Normal"/>
        <w:ind w:left="795" w:right="0" w:hanging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ind w:left="795" w:right="0" w:hanging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ind w:left="795" w:right="0" w:hanging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6.5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. Ulica Staffa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365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35 -  WP44 – 10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43,0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d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          - skarpy o nachyleniu do 1:1,5 zagospodarowan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6.6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. Ulica Sikorskiego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a) jezd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5,00 m w k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– 0,287 k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ezdni 3,5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– 0,112 km   0+013 - 0+125 k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jezdni z kostki betonowej polbruk gr 8 cm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lica ograniczona zost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a) chodni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chodniki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2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o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a z chodnika do bramek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1,00 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nawierzchni chodnika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chodnika z kostki betonowej polbruk gr 6 cm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>-c) zjaz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wraz z bram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4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jazdów bramowych bez bramki 3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zjazdów z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betonow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skosy zjazdu z jez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yrobione 1:2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przy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jeden zjazd do posesj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do granicy pasa drogowego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- do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lokalizac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jazd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zgod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cielem dz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d) parkin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szer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parkingu 5,00 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10,00 m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il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miejsc postojowych 4 miejsca , stanowisko 2,50 m x 5,00 m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amowanie parkinu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iem betonowym najazdowym wyniesionym na +8 c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uki wjazdowe na parking R=0,50 m , R=1,0 m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utwardzenie parkingu z kostki betonowej polbruk gr 8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e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odwodnie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wpusty uliczne WP45 -  WP49 – 5sz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studnie rewizyjne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 120 cm – 1szt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przykanaliki PCV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. 20 cm – 27,00mb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f)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ie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ab/>
        <w:t xml:space="preserve">     - skarpy o nachyleniu do 1:1,5 zagospodarowan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(obsianie tra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)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 r g a n i z a c j a   r u c h 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7.1. Piesz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zabudowa miejska , osiedle domów jednorodzinnych - m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y ruch pieszy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7.2. Samochodow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na terenie przebudowy ma</w:t>
      </w:r>
      <w:r>
        <w:rPr>
          <w:rFonts w:eastAsia="Times New Roman" w:cs="Times New Roman" w:ascii="Times New Roman" w:hAnsi="Times New Roman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at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enie ruchu , 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ównie samochody osobowe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rak za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ów przemys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owych ,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7.3. Oznakowan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e oznakowanie pionowe i poziome bez zmian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zastosowano progi zwalni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e typ 2 o p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k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 Vp=20 km/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        </w:t>
        <w:tab/>
        <w:t xml:space="preserve">– 3 szt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-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                 </w:t>
        <w:tab/>
        <w:t>– 2 sz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- ul. Sucharskiego          </w:t>
        <w:tab/>
        <w:t xml:space="preserve">– 2 szt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ab/>
        <w:t>- ul. Konstytucji 3-go Maja</w:t>
        <w:tab/>
        <w:t>– 2 szt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ab/>
        <w:tab/>
        <w:t>- ul. Staffa</w:t>
        <w:tab/>
        <w:tab/>
        <w:tab/>
        <w:t>– 2 szt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ab/>
        <w:tab/>
        <w:t>- ul. Sikorskiego</w:t>
        <w:tab/>
        <w:tab/>
        <w:t>– 2 szt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Projekt docelowej organizacji ruchu w od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bnym oprac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P r o f i l    p o d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ł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ż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n 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8.1. Ni</w:t>
      </w:r>
      <w:r>
        <w:rPr>
          <w:rFonts w:eastAsia="Times New Roman CE" w:cs="Times New Roman CE" w:ascii="Times New Roman CE" w:hAnsi="Times New Roman CE"/>
          <w:sz w:val="24"/>
          <w:szCs w:val="24"/>
        </w:rPr>
        <w:t>welet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jezdni zaprojektowano w nawi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zaniu do istniej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ych osi jezdni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>Przy przebudowie ulic za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a s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drobne korekty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ej niwelety od -2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do +30 cm , z korekt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spadów po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ych , oraz profilowaniem spadów poprzecznych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jezdni. Przy korekcie niwelety uwzg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niono tak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uki pionowe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8.2. Spadki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) -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0,37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2,41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b) -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0,53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2,59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) - ul. Suchar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1,45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4,33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d) - ul. Konstytucji 3-go Maj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0,47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2,63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d) - ul. Staff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0,50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3,39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d) - ul. Sikor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in  -  0,88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max  - 2,31  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8.3.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ki pionowe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a) – ul. Wyszy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skiego 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6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, R max = 400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8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, R max = 2000 m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) – ul. Gd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ska 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2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c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) – ul. Sucharskiego 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R max = 2000 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80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ab/>
        <w:t xml:space="preserve">    d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) – ul. Konstytucji 3-go Maja  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, R max = 200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, R max = 1500 m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d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) – ul. Staffa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min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0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, R max = 200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1200 m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) – ul. Sikorskiego  </w:t>
      </w:r>
    </w:p>
    <w:p>
      <w:pPr>
        <w:pStyle w:val="Normal"/>
        <w:tabs>
          <w:tab w:val="clear" w:pos="708"/>
          <w:tab w:val="left" w:pos="1095" w:leader="none"/>
        </w:tabs>
        <w:ind w:left="735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k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R 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200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- wypuk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/>
        </w:rPr>
        <w:t xml:space="preserve">e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 =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3000 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P r z e k r ó j   n o r m a l n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padki 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jezdn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 ,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, Sucharskiego , Konstytucji 3-go Maja  , Staffa 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 </w:t>
        <w:tab/>
        <w:t>– po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y zmienny , poprzeczny – daszkowy 2,0%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ul. Sikor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   </w:t>
        <w:tab/>
        <w:t xml:space="preserve"> – po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y zmienny , poprzeczny – jednostronny 2,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- chodnik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ab/>
        <w:t xml:space="preserve">     ul. Wyszy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kiego , Gd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ka , Sucharskiego , Konstytucji 3-go Maja , Staffa , Sikorski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      –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po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y-zmienny ; poprzeczny – jednostronny 2,0% (w kierunku jezdni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 xml:space="preserve"> - zjazd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–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o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y - jednostronny w kierunku jezdni na szer. chodnika 2,0 % , w pozost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ej </w:t>
        <w:tab/>
        <w:t xml:space="preserve">                c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 zjazdu spadek dostosowany do terenu nie przekracz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y 15%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10.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  <w:t xml:space="preserve"> P r z e k r ó j    k o n s t r u k c y j n 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0.1. Jezdnia –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uch kategorii  KR 3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grunt                G2</w:t>
      </w:r>
    </w:p>
    <w:p>
      <w:pPr>
        <w:pStyle w:val="Normal"/>
        <w:tabs>
          <w:tab w:val="clear" w:pos="708"/>
          <w:tab w:val="left" w:pos="1260" w:leader="none"/>
        </w:tabs>
        <w:ind w:left="54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marzanie   0,50*1,00= 0,50 m  </w:t>
      </w:r>
    </w:p>
    <w:p>
      <w:pPr>
        <w:pStyle w:val="Normal"/>
        <w:ind w:left="120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ind w:left="12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/>
        </w:rPr>
        <w:t>tabela 5.3.3.a - modyfikac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wierzchnia z polbruku</w:t>
        <w:tab/>
        <w:tab/>
        <w:tab/>
        <w:tab/>
        <w:tab/>
        <w:tab/>
        <w:t xml:space="preserve">  gr.       8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sypka piaskowa</w:t>
        <w:tab/>
        <w:tab/>
        <w:tab/>
        <w:tab/>
        <w:tab/>
        <w:tab/>
        <w:t xml:space="preserve">  gr.       4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budowa ; beton Rm=7,5Mpa (B-7,5)</w:t>
        <w:tab/>
        <w:tab/>
        <w:tab/>
        <w:t xml:space="preserve">  gr.     30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warstwa ods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zaj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a z piasku lub pospó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r.     1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52 cm &gt;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de-DE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=0,50 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 najazdowy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wie betonowej C8/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betonowe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wie betonowej C8/10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0.2. Jezdnia – ul. Gd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a , Sucharskiego , Konstytucji 3-go Maja , Staffa , Sikorskiego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uch kategorii  KR 1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grunt                G2</w:t>
      </w:r>
    </w:p>
    <w:p>
      <w:pPr>
        <w:pStyle w:val="Normal"/>
        <w:tabs>
          <w:tab w:val="clear" w:pos="708"/>
          <w:tab w:val="left" w:pos="1260" w:leader="none"/>
        </w:tabs>
        <w:ind w:left="54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marzanie   0,40*1,00= 0,40 m  </w:t>
      </w:r>
    </w:p>
    <w:p>
      <w:pPr>
        <w:pStyle w:val="Normal"/>
        <w:ind w:left="120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ind w:left="12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/>
        </w:rPr>
        <w:t>tabela 5.3.2.a - modyfikac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wierzchnia z polbruku</w:t>
        <w:tab/>
        <w:tab/>
        <w:tab/>
        <w:tab/>
        <w:tab/>
        <w:tab/>
        <w:t xml:space="preserve">  gr.       8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sypka piaskowa</w:t>
        <w:tab/>
        <w:tab/>
        <w:tab/>
        <w:tab/>
        <w:tab/>
        <w:tab/>
        <w:t xml:space="preserve">  gr.       4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budowa ; beton Rm=7,5Mpa (B-7,5)</w:t>
        <w:tab/>
        <w:tab/>
        <w:tab/>
        <w:t xml:space="preserve">  gr.     20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warstwa ods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zaj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a z piasku lub pospó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r.     1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42 cm &gt;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de-DE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=0,40 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 najazdowy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wie betonowej C8/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betonowe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wie betonowej C8/10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0.3. Chodni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uch kategorii  KR 1</w:t>
      </w:r>
    </w:p>
    <w:p>
      <w:pPr>
        <w:pStyle w:val="Normal"/>
        <w:ind w:left="6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grunt                G2</w:t>
      </w:r>
    </w:p>
    <w:p>
      <w:pPr>
        <w:pStyle w:val="Normal"/>
        <w:ind w:left="6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marzanie   0,40*1,00= 0,40 m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rzyj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o modyfikacje tabela 5.7.2. a 5.7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d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ś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ni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ż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nie i spr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anie odbywa si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tylko spr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em mechanicz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                     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lekkim o ci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arze do 3000 kg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wierzchnia z kostki betonowej polbruk</w:t>
        <w:tab/>
        <w:tab/>
        <w:tab/>
        <w:t xml:space="preserve"> gr.       6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sypka piaskowa</w:t>
        <w:tab/>
        <w:tab/>
        <w:tab/>
        <w:tab/>
        <w:tab/>
        <w:t xml:space="preserve">        gr.       4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budowa ; beton Rm=7,5MPa  (B-7,5)</w:t>
        <w:tab/>
        <w:tab/>
        <w:t xml:space="preserve">        gr.     1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warstwa od</w:t>
      </w:r>
      <w:r>
        <w:rPr>
          <w:rFonts w:eastAsia="Times New Roman CE" w:cs="Times New Roman CE" w:ascii="Times New Roman CE" w:hAnsi="Times New Roman CE"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zaj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a z piasku lub pospó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>ki</w:t>
        <w:tab/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r.     1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30 cm &lt;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de-DE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=0,40 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betonowe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wie betonowej C8/10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0.4. Zjazdy , Parking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ruch kategorii  KR 1</w:t>
      </w:r>
    </w:p>
    <w:p>
      <w:pPr>
        <w:pStyle w:val="Normal"/>
        <w:ind w:left="6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grunt                G2</w:t>
      </w:r>
    </w:p>
    <w:p>
      <w:pPr>
        <w:pStyle w:val="Normal"/>
        <w:ind w:left="60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zemarzanie   0,40*1,00= 0,40 m </w:t>
      </w:r>
    </w:p>
    <w:p>
      <w:pPr>
        <w:pStyle w:val="Normal"/>
        <w:ind w:left="60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/>
        </w:rPr>
        <w:t>tabela 5.6.1.a - modyfikac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wierzchnia z kostki betonowej polbruk</w:t>
        <w:tab/>
        <w:tab/>
        <w:t xml:space="preserve">        gr.       8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sypka piaskowa</w:t>
        <w:tab/>
        <w:tab/>
        <w:tab/>
        <w:tab/>
        <w:tab/>
        <w:t xml:space="preserve">        gr.       4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dbudowa ; beton Rm=7,5MPa  (B-7,5)</w:t>
        <w:tab/>
        <w:tab/>
        <w:t xml:space="preserve">        gr.     15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warstwa od</w:t>
      </w:r>
      <w:r>
        <w:rPr>
          <w:rFonts w:eastAsia="Times New Roman CE" w:cs="Times New Roman CE" w:ascii="Times New Roman CE" w:hAnsi="Times New Roman CE"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zaj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ca z piasku lub pospó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>ki</w:t>
        <w:tab/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r.     1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37 cm &lt;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de-DE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=0,40 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e betonowe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wie betonowej C8/10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 najazdowy n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wie betonowej C8/10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Uwaga: dotyczy pkt 10.3, 10.4, warunki gruntowo – wodne s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dobre - na ca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ym odcinku </w:t>
        <w:tab/>
        <w:tab/>
        <w:tab/>
        <w:t xml:space="preserve">   projektowanych ulic wyst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puj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grunty piaszczyste, na których m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na bezp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rednio </w:t>
        <w:tab/>
        <w:tab/>
        <w:tab/>
        <w:t xml:space="preserve">   u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y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konstrukcje jezdni, z tego wzgl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du grub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hz przy rozpatrywaniu konstrukcji </w:t>
        <w:tab/>
        <w:tab/>
        <w:tab/>
        <w:t xml:space="preserve">   nie jest wymagana. Zastosowano w pkt 10.3 i 10.4 minimaln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grub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warstwy </w:t>
        <w:tab/>
        <w:tab/>
        <w:t xml:space="preserve">               ods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czaj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cej spe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niaj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c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rol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 w-wy wyrównawczej istniej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cego pod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o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4"/>
          <w:szCs w:val="24"/>
          <w:lang w:val="pl-PL"/>
        </w:rPr>
        <w:t xml:space="preserve">a.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11. 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N i e p e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n o s p r a w n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na prz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u dla pieszych ob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ik do + 2 cm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K r a w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ę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ż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n i k i  , o b r z 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ż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a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 najazdowy 15 x 25 cm – jezdnia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wa betonowa   C 8/10 (B-10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ys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 ;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jezdnia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+ 3 cm , parking + 8c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ys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ika ; prz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e dla pieszych +2 c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br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 betonowe 8 x 30 cm</w:t>
      </w:r>
    </w:p>
    <w:p>
      <w:pPr>
        <w:pStyle w:val="Normal"/>
        <w:ind w:left="360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wa betonow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C 8/10 (B-10)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 d w o d n i e n i 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ab/>
        <w:t xml:space="preserve">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odprowadzenie wód opadowych powierzchniowe, zaplanowano poprzez spadki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pod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e i  poprzeczne do projektowanych i istni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ych wpustów sieci miejskiej kanalizacji </w:t>
        <w:tab/>
        <w:t xml:space="preserve">deszczowej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- zaprojektowano 48 szt (w tym 39 szt nowych , 9szt do przestawienia)wpustów ulicznych z </w:t>
        <w:tab/>
        <w:t>k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gów betonowych o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r 50 cm z osadnikie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ys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 50 cm. C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kowita 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wpustów ulicznych 173 cm Usytuowanie wpustów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zaprojektowano przy kra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nikach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kra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zi jezdn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ruszty na wpustach wykon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jako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eliwne typowe – standardowe formy p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skiej kl. D 400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na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y zamontow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przy ustawianiu studni pie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enie odc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e wpust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pusty uliczne p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zono przykanalikami z projektowanymi , oraz istni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ymi studniami </w:t>
        <w:tab/>
        <w:t>rewizyjnymi oraz z projektowanymi studniami ch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onnymi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projektowane odcinki przykanalików deszczowych od wpustów ulicznych do studn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ewizyjnych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z rur g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k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nnych kielichowych z PCV o sztywn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 </w:t>
        <w:tab/>
        <w:t xml:space="preserve">SN&gt;8kN/m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i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ednicy 20 cm , spadek rur przykanalików od wpustów do studni powinien mi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s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  <w:tab/>
        <w:t>pom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zy 1% - 2%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studnie 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nne S1 , S2 , S3 (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)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k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gów betonowych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150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zem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eliwnym </w:t>
        <w:tab/>
        <w:t>typu lekkiego , w studniach 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nnych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otwory </w:t>
        <w:tab/>
        <w:t>przelewowe w stro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rowu , </w:t>
        <w:tab/>
        <w:t xml:space="preserve">otwory przelewowe 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ednicy 30 cm zabezpiec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krat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stalo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  <w:tab/>
        <w:t>zamontowa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od wew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trz </w:t>
        <w:tab/>
        <w:t xml:space="preserve">studn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studnie rewizyjne S4 , S5 , S6 , S7 , S8 (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), S9 (ul. Sikorskiego)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y </w:t>
        <w:tab/>
        <w:t>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k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gów betonowych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. 120 cm z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zem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liwnym typu 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kiego , oraz </w:t>
        <w:tab/>
        <w:t>zamontow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ie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nie od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e studn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studnie rewizyj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S7 , S8 , S9 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ustaw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na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ych kolektorach..  </w:t>
        <w:tab/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studzienki wpustów oraz studnie rewizyjne zabezpiec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rzed koroz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oprzez izolacje </w:t>
        <w:tab/>
        <w:t>izoplastem R+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kolektor g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ówny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z rur g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dk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nnych kielichowych z PCV o sztywn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N&gt;8kN/m2  i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ednicy 30 cm  - od studni S4 do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ej studni rewizyjnej o r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nych </w:t>
        <w:tab/>
        <w:t>100,06/95,56 , 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kolektora wynosi 46,00 m i spadek 0,5%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p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zenie rur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a pomoc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uszczelki umieszczonej w kielichu rury poprzez </w:t>
        <w:tab/>
        <w:t>wcisk bosego k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a rury. Mont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rury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godnie z wytycznymi zawartymi w </w:t>
        <w:tab/>
        <w:t xml:space="preserve">instrukcji producenta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do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regulacji istnie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ych wpustów ulicznych z z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niem na k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gi betonowe </w:t>
        <w:tab/>
        <w:t>pie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ni od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j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ych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kiego w celu poprawienia odp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wu wody ze studni 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onnych zaprojektowano </w:t>
        <w:tab/>
        <w:t>rów drogowy ze skarpami wyrobionymi skosem 1:1 , skarpy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zabezpiec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rzed </w:t>
        <w:tab/>
        <w:t>obsun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em i </w:t>
        <w:tab/>
        <w:t>wymywaniem p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tami prefabrykowanymi 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urowymi , zaprojektowano </w:t>
        <w:tab/>
        <w:t>g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ok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rowu 40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rowu wynosi 153,00 m od studni S3 do ul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owej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 ul. Wysz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kiego pod zjazdem w km 0+188 zaprojektowano przepust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. 30cm z rur </w:t>
        <w:tab/>
        <w:t xml:space="preserve">betonowych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- przepusty nal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y 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n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awi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wirowej gr 15 c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- wloty i wyloty przepustu umocnione w postaci wybrukowania kamieniem na zaprawie </w:t>
        <w:tab/>
        <w:t xml:space="preserve">cementowej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w celu poprawienia odprowadzenia wody do wpustów ulicznych zaprojektowan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cieki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rzykra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ikowe z kostki betonowej polbruk gr 6 cm opuszczone wzg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em jezdni – 2 cm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zerok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ku wynosi 20 cm dla wyró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ieni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eku nal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y go wykon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kostki kolorowej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14.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O c h r o n a 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r o d o w i s k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14.1.  W celu ochrony naturalnego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rodowiska zaplanowano nast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e rozw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zania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wierzchnie drogowe szczelne , nie pyl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dwodnienie powierzchniowe do istni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ego systemu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roboty drogowe nie narusza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syst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mu wód podziemnych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tereny zielone - rekultywacja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4.2.  Zadrzewien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brak wycinki drzew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15.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  <w:t xml:space="preserve"> R o b o t y   z i e m n e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ziem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 wykopu przeznaczono na od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d w miejsce wskazane przez Urz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d  Miasta. </w:t>
      </w:r>
    </w:p>
    <w:p>
      <w:pPr>
        <w:pStyle w:val="Normal"/>
        <w:ind w:left="540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ykon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bardzo dobre za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szczenie , w szczególno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i nad wykopami po instalacjach                       </w:t>
      </w:r>
    </w:p>
    <w:p>
      <w:pPr>
        <w:pStyle w:val="Normal"/>
        <w:ind w:left="54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odziemny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- niweleta jest prowadzona po tereni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mog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st</w:t>
      </w:r>
      <w:r>
        <w:rPr>
          <w:rFonts w:eastAsia="Times New Roman CE" w:cs="Times New Roman CE" w:ascii="Times New Roman CE" w:hAnsi="Times New Roman CE"/>
          <w:sz w:val="24"/>
          <w:szCs w:val="24"/>
        </w:rPr>
        <w:t>ą</w:t>
      </w:r>
      <w:r>
        <w:rPr>
          <w:rFonts w:eastAsia="Times New Roman CE" w:cs="Times New Roman CE" w:ascii="Times New Roman CE" w:hAnsi="Times New Roman CE"/>
          <w:sz w:val="24"/>
          <w:szCs w:val="24"/>
        </w:rPr>
        <w:t>pi</w:t>
      </w:r>
      <w:r>
        <w:rPr>
          <w:rFonts w:eastAsia="Times New Roman CE" w:cs="Times New Roman CE" w:ascii="Times New Roman CE" w:hAnsi="Times New Roman CE"/>
          <w:sz w:val="24"/>
          <w:szCs w:val="24"/>
        </w:rPr>
        <w:t>ć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wyp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>ycenia sieci . Ewentualne kolizj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z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sz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do u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ytkownik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 ob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bie zaznaczonych urz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roboty ziemne wykonyw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cznie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U r z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ą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d z e n i a   p o d z i e m n e,  u z g o d n i e n i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6.1. W ob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bie zaznaczonych urz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podziemnych roboty ziemne i drogowe wykonyw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znie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6.2. Lokalizacja w/w urz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jest zaznaczona na planie , dodatkowo we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e na budo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z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os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do w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cieli sieci 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Za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ad Energetyczny Energa  w Kwidzynie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T P SA , Pion Sieci Obszar Eksploatacji w Nowym Mi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ie Lubawski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odoc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i w Susz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Pomorska Sp. Gazownicza w Elbl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g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  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Urz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d Gminy i Miasta w Susz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6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.3. Uzgodnienia - xero w z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czeni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 y c z e n i e   o b i e k t 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osie , 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ty i punkty 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ówne wyznaczono na aktualnym podk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adzie mapow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nale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y zlec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uprawnionemu geodecie wyznaczenie : granic dzia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ek , punktów g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ównych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perów  roboczych , co zosta</w:t>
      </w:r>
      <w:r>
        <w:rPr>
          <w:rFonts w:eastAsia="Times New Roman CE" w:cs="Times New Roman CE" w:ascii="Times New Roman CE" w:hAnsi="Times New Roman CE"/>
          <w:sz w:val="24"/>
          <w:szCs w:val="24"/>
        </w:rPr>
        <w:t>ł</w:t>
      </w:r>
      <w:r>
        <w:rPr>
          <w:rFonts w:eastAsia="Times New Roman CE" w:cs="Times New Roman CE" w:ascii="Times New Roman CE" w:hAnsi="Times New Roman CE"/>
          <w:sz w:val="24"/>
          <w:szCs w:val="24"/>
        </w:rPr>
        <w:t>o uj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rFonts w:eastAsia="Times New Roman CE" w:cs="Times New Roman CE" w:ascii="Times New Roman CE" w:hAnsi="Times New Roman CE"/>
          <w:sz w:val="24"/>
          <w:szCs w:val="24"/>
        </w:rPr>
        <w:t>te w kosztory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pomiar wykonawcy u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to w kosztorys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pomiar powykonawczy - uj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to w odr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bnej pozycji kosztorys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- w przypadku znacznych ró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nic uzgodni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 xml:space="preserve"> z projektantem korekty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  <w:t xml:space="preserve"> K o s z t o r y 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>łą</w:t>
      </w:r>
      <w:r>
        <w:rPr>
          <w:rFonts w:eastAsia="Times New Roman CE" w:cs="Times New Roman CE" w:ascii="Times New Roman CE" w:hAnsi="Times New Roman CE"/>
          <w:sz w:val="24"/>
          <w:szCs w:val="24"/>
        </w:rPr>
        <w:t>cznikiem do projektu budowlanego jest k</w:t>
      </w:r>
      <w:r>
        <w:rPr>
          <w:rFonts w:eastAsia="Times New Roman" w:cs="Times New Roman" w:ascii="Times New Roman" w:hAnsi="Times New Roman"/>
          <w:sz w:val="24"/>
          <w:szCs w:val="24"/>
        </w:rPr>
        <w:t>osztorys z m-ca sierpie</w:t>
      </w:r>
      <w:r>
        <w:rPr>
          <w:rFonts w:eastAsia="Times New Roman" w:cs="Times New Roman" w:ascii="Times New Roman" w:hAnsi="Times New 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 r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  <w:t xml:space="preserve">19.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U w a g i   k o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>ń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u w:val="single"/>
          <w:lang w:val="pl-PL"/>
        </w:rPr>
        <w:t xml:space="preserve"> c o w e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ind w:left="0" w:right="0" w:firstLine="708"/>
        <w:rPr>
          <w:rFonts w:ascii="Times New Roman CE" w:hAnsi="Times New Roman CE" w:eastAsia="Times New Roman CE" w:cs="Times New Roman CE"/>
          <w:color w:val="auto"/>
          <w:sz w:val="20"/>
          <w:szCs w:val="20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none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Wszystkie materia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y stosowane do wykonywania robót, sprz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t, transport, wykonanie robót, kontrola jako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ś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ci robót, sposób obmiaru, odbiór oraz podstawa p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atno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ś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ci za wykonane roboty w zakresie obj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tym niniejszym  projektem powinny by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ć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 xml:space="preserve"> zgodne z wymaganiami zawartymi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 xml:space="preserve">w 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auto"/>
          <w:sz w:val="24"/>
          <w:szCs w:val="24"/>
          <w:u w:val="single"/>
          <w:lang w:val="pl-PL"/>
        </w:rPr>
        <w:t>szczegó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auto"/>
          <w:sz w:val="24"/>
          <w:szCs w:val="24"/>
          <w:u w:val="single"/>
          <w:lang w:val="pl-PL"/>
        </w:rPr>
        <w:t>owych specyfikacjach  technicznych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 xml:space="preserve"> za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łą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czonych do projektu budowlanego  oraz obowi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zuj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sz w:val="24"/>
          <w:szCs w:val="24"/>
          <w:u w:val="single"/>
          <w:lang w:val="pl-PL"/>
        </w:rPr>
        <w:t>cymi normami i przepisami technicznymi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568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01"/>
    <w:family w:val="roman"/>
    <w:pitch w:val="variable"/>
  </w:font>
  <w:font w:name="Times New Roman CE">
    <w:charset w:val="ee"/>
    <w:family w:val="roman"/>
    <w:pitch w:val="variable"/>
  </w:font>
  <w:font w:name="Times New Roman C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">
    <w:name w:val="WW-Nag?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">
    <w:name w:val="WW-Nag?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">
    <w:name w:val="WW-Nag?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">
    <w:name w:val="WW-Nag?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">
    <w:name w:val="WW-Nag?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">
    <w:name w:val="WW-Nag?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">
    <w:name w:val="WW-Nag?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">
    <w:name w:val="WW-Nag?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">
    <w:name w:val="WW-Nag?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">
    <w:name w:val="WW-Nag?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">
    <w:name w:val="WW-Nag?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">
    <w:name w:val="WW-Nag?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">
    <w:name w:val="WW-Nag?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">
    <w:name w:val="WW-Nag?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">
    <w:name w:val="WW-Nag?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">
    <w:name w:val="WW-Nag?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">
    <w:name w:val="WW-Nag?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">
    <w:name w:val="WW-Nag?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">
    <w:name w:val="WW-Nag?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">
    <w:name w:val="WW-Nag?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">
    <w:name w:val="WW-Nag?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">
    <w:name w:val="WW-Nag?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">
    <w:name w:val="WW-Nag?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">
    <w:name w:val="WW-Nag?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">
    <w:name w:val="WW-Nag?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">
    <w:name w:val="WW-Nag?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">
    <w:name w:val="WW-Nag?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">
    <w:name w:val="WW-Nag?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">
    <w:name w:val="WW-Nag?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">
    <w:name w:val="WW-Nag?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">
    <w:name w:val="WW-Nag?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1">
    <w:name w:val="WW-Nag?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11">
    <w:name w:val="WW-Nag?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111">
    <w:name w:val="WW-Nag?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1111">
    <w:name w:val="WW-Nag?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11111111111111111111111111111">
    <w:name w:val="WW-Nag?ówek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2:26:00Z</dcterms:created>
  <dc:creator>Nieznany</dc:creator>
  <dc:description/>
  <dc:language>en-US</dc:language>
  <cp:lastModifiedBy/>
  <cp:lastPrinted>2006-07-14T14:44:00Z</cp:lastPrinted>
  <dcterms:modified xsi:type="dcterms:W3CDTF">2007-08-29T17:27:14Z</dcterms:modified>
  <cp:revision>39</cp:revision>
  <dc:subject/>
  <dc:title>1.   Z a k r e s    o p r a c o w a n i a.</dc:title>
</cp:coreProperties>
</file>